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4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and Algebraic Thinking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late addition and subtraction to length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sent and solve problems involving addition &amp; subtraction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MD.5</w:t>
            </w:r>
            <w:r>
              <w:rPr>
                <w:rFonts w:cs="Times New Roman" w:ascii="Times New Roman" w:hAnsi="Times New Roman"/>
              </w:rPr>
              <w:t xml:space="preserve">  Use addition and subtraction within 100 to solve word problems involving lengths that are given in the same units, e.g., by using drawings and equations with a symbol for the unknown number to represent the proble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OA.1</w:t>
            </w:r>
            <w:r>
              <w:rPr>
                <w:rFonts w:cs="Times New Roman" w:ascii="Times New Roman" w:hAnsi="Times New Roman"/>
              </w:rPr>
              <w:t xml:space="preserve">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Add To-Start Unknown, One-step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F, </w:t>
            </w:r>
            <w:r>
              <w:rPr/>
              <w:t>Cubes or counters, pencil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MT;Arial" w:cs="Times New Roman" w:ascii="Times New Roman" w:hAnsi="Times New Roman"/>
              </w:rPr>
              <w:t>Provide materials to the student.  Read the problem to the student</w:t>
            </w:r>
            <w:r>
              <w:rPr>
                <w:rFonts w:eastAsia="ArialMT;Arial" w:cs="Times New Roman" w:ascii="Times New Roman" w:hAnsi="Times New Roman"/>
                <w:i/>
              </w:rPr>
              <w:t xml:space="preserve">: The teacher measured some fabric for a quilt.  Then, she measured 10 more feet of fabric.  Now she had 45 feet of fabric.  How many feet of fabric did the teacher measure before? </w:t>
            </w:r>
            <w:r>
              <w:rPr>
                <w:i/>
              </w:rPr>
              <w:t>Write an equation that represents this problem.  Use a symbol for the unknown number.  Solve the problem and use words, numbers or pictures to explain your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613"/>
        <w:gridCol w:w="241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ly solves the probl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es on counting as primary strategy for solving probl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tion is inaccurate. 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lacking in detail or non-existent.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rategy(ies) Used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All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O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s Ten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more/les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Fact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s easier or known su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 +/- 1, 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: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ly solves the problem: 35 feet of fabric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Successfully uses strategies such as making tens, 10 more than/less than, and basic fac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Equation is accurate (e.g., 10 + * = 45;  45 – 10 = *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clear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0"/>
              </w:numPr>
              <w:snapToGrid w:val="false"/>
              <w:ind w:left="3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9:24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6-07T18:09:00Z</dcterms:modified>
  <cp:revision>6</cp:revision>
  <dc:subject/>
  <dc:title/>
</cp:coreProperties>
</file>